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overflowPunct w:val="true"/>
        <w:autoSpaceDE w:val="true"/>
        <w:spacing w:before="0" w:after="1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/>
        <w:tab/>
        <w:tab/>
        <w:tab/>
        <w:tab/>
      </w:r>
      <w:r>
        <w:rPr/>
        <w:drawing>
          <wp:inline distT="0" distB="0" distL="0" distR="0">
            <wp:extent cx="211518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overflowPunct w:val="true"/>
        <w:autoSpaceDE w:val="true"/>
        <w:spacing w:before="0" w:after="1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/>
            </w:pPr>
            <w:r>
              <w:rPr/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/>
            </w:pPr>
            <w:r>
              <w:rPr/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overflowPunct w:val="true"/>
        <w:autoSpaceDE w:val="true"/>
        <w:spacing w:before="0" w:after="12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b/>
          <w:bCs/>
          <w:spacing w:val="26"/>
        </w:rPr>
        <w:t>WNIOSEK O ROZLICZENIE WYDATKÓW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b/>
          <w:bCs/>
        </w:rPr>
        <w:t>1_WNIOSEK ZA OKRES</w:t>
      </w:r>
      <w:r>
        <w:rPr/>
        <w:t>: od............................ do.....................................................</w:t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2_RO E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  <w:iCs/>
          <w:color w:val="999999"/>
        </w:rPr>
      </w:pPr>
      <w:r>
        <w:rPr/>
        <w:t xml:space="preserve">(1) Regionalny Ośrodek w </w:t>
      </w:r>
      <w:r>
        <w:rPr>
          <w:i/>
          <w:iCs/>
          <w:color w:val="999999"/>
        </w:rPr>
        <w:t>................................................(należy wpisać miasto)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(2) Nr umowy:  .....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(3) Okres realizacji działań od ................. do  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(4) Płatność: zaliczkowa/okresowa (należy  pozostawić właściwą)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(5) Kwota wydatków objętych wnioskiem (PLN):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 xml:space="preserve">(6) Wnioskowana kwota (PLN): </w:t>
      </w:r>
      <w:r>
        <w:rPr/>
        <w:t>………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_NAZWA PODMIOTU PROWADZĄCEGO RO EFS</w:t>
            </w:r>
            <w:r>
              <w:rPr/>
              <w:t>: 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soba przygotowująca wniosek o rozliczenie wydatków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/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>telefon:…...................... faks:….................... e-mail: …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/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_POSTĘP FINANSOWY REALIZACJI DZIAŁAŃ W RAMACH RO EFS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240"/>
        <w:gridCol w:w="1980"/>
        <w:gridCol w:w="1620"/>
        <w:gridCol w:w="1800"/>
        <w:gridCol w:w="1080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ania założone we wniosku o dofinansowani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określone w ofercie na prowadzenie RO EFS (PLN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od początku realizacji działań (bez wydatków w obecnym okresie rozliczeniowym) (PLN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realizacji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=(3+4)/2</w:t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 1 Szkolenia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er kluczow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er specjalistyczn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 szkoleniow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ateriały szkoleni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terin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 2 Animacj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1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tor – wynagrodzenie podstaw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2.2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tor – wynagrodzenie dodatk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mator – przejazd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 3 Doradztw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adca kluczowy – wynagrodzenie podstaw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3.2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adca kluczowy – wynagrodzenie dodatk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adca kluczowy – przejazd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adca specjalistyczn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4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 4 Informacj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jalista ds. informacji – wynagrodzenie podstaw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ykładowca – seminarium/spotkanie/konferencj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e – seminarium/spotkanie/konferencj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tering – seminarium/spotkanie/konferencj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iały informacyj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nie 5 Promocja Ośrodk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jalista ds. promocj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lotki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mocja w mediach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administracyj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erownik Ośrodk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ysten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ługa księgow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elegacje personelu administracyjnego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uro - koszty najmu/czynsz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uro - energia elektryczna/cieplna/gazow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riały biurow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rzęt – leasing/amortyzacja/cross-financin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uter stacjonarn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uter przenośn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zutnik multimedialn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ukark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urk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zesł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8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dania zlecone przez IP - 15%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adania zlecone przez IZ - 5%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 tym VA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cross-financ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5_POSTĘP RZECZOWY REALIZACJI DZIAŁAŃ W RAMACH RO EFS</w:t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693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ługi od 1 do 7 założone w ofercie na prowadzenie RO EFS w oparciu o działania od 1 do 4 </w:t>
            </w:r>
          </w:p>
          <w:p>
            <w:pPr>
              <w:pStyle w:val="Normal"/>
              <w:jc w:val="center"/>
              <w:rPr/>
            </w:pPr>
            <w:r>
              <w:rPr/>
              <w:t>(stan realizacji)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1 - Zachęcanie potencjalnych projektodawców do aplikowania o środki z EFS.  Zidentyfikowanie potrzeb klienta Regionalnego Ośrodka EFS oraz udzielenie podstawowej informacji nt.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 1 - stan realizacji - 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2 - Usługa informacyjna nt. możliwości skorzystania z projektów finansowanych ze środków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2 - stan realizacji -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3 - Konsultacje nt. możliwości współfinansowania projektu ze środków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3 - stan realizacji -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4 - Pomoc w przygotowaniu projektu kwalifikującego się o dofinansowanie z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4 - stan realizacji -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5 - Pomoc przy przygotowaniu wniosku o dofinansowanie z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5 - stan realizacji -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 6 - Pomoc we wdrażaniu projektu współfinansowanego ze środków EFS.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6 - stan realizacji -</w:t>
            </w:r>
          </w:p>
        </w:tc>
      </w:tr>
      <w:tr>
        <w:trPr>
          <w:trHeight w:val="397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7 - Animowanie inicjatyw lokalnych, zawieranie partnerstw. 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 7 - stan realizacji -</w:t>
            </w:r>
          </w:p>
        </w:tc>
      </w:tr>
      <w:tr>
        <w:trPr>
          <w:trHeight w:val="794" w:hRule="atLeast"/>
        </w:trPr>
        <w:tc>
          <w:tcPr>
            <w:tcW w:w="10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dsumowanie – w jaki sposób realizacja usług pozwala na osiągnięcie celów działania RO EFS</w:t>
            </w:r>
          </w:p>
        </w:tc>
      </w:tr>
    </w:tbl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68"/>
        <w:gridCol w:w="1461"/>
        <w:gridCol w:w="1385"/>
        <w:gridCol w:w="1440"/>
        <w:gridCol w:w="1440"/>
        <w:gridCol w:w="1260"/>
        <w:gridCol w:w="1080"/>
      </w:tblGrid>
      <w:tr>
        <w:trPr>
          <w:trHeight w:val="367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b/>
                <w:bCs/>
              </w:rPr>
              <w:t>Rezultaty horyzontalne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Liczba instytucji i osób</w:t>
            </w:r>
            <w:r>
              <w:rPr/>
              <w:t xml:space="preserve"> objętych działaniami (niepowtarzające się), </w:t>
            </w:r>
            <w:r>
              <w:rPr>
                <w:b/>
                <w:bCs/>
              </w:rPr>
              <w:t>za wyjątkiem</w:t>
            </w:r>
            <w:r>
              <w:rPr/>
              <w:t xml:space="preserve"> klientów Punktu Informacyjnego tj. osób przychodzących do punktu, osób kontaktujących się z punktem telefonicznie i e-mailowo, osób odwiedzających stronę internetową, odbiorców newslettera, odbiorców artykułów prasowych itp.</w:t>
            </w:r>
          </w:p>
        </w:tc>
      </w:tr>
      <w:tr>
        <w:trPr>
          <w:trHeight w:val="36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nstytucji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instytucj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osób</w:t>
            </w:r>
          </w:p>
        </w:tc>
      </w:tr>
      <w:tr>
        <w:trPr>
          <w:trHeight w:val="14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 w danym kwar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realizowana w danym kwar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>
          <w:trHeight w:val="7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e pozarządowe (za wyjątkiem podmiotów wykazanych w punkcie 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highlight w:val="yellow"/>
              </w:rPr>
            </w:pPr>
            <w:r>
              <w:rPr>
                <w:i/>
                <w:iCs/>
                <w:color w:val="80808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808080"/>
                <w:sz w:val="22"/>
                <w:szCs w:val="22"/>
                <w:highlight w:val="yellow"/>
              </w:rPr>
            </w:pPr>
            <w:r>
              <w:rPr>
                <w:i/>
                <w:iCs/>
                <w:color w:val="80808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/>
            </w:pPr>
            <w:r>
              <w:rPr/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szkoły: podstawowe, gimnazjalne, ponadgimnazjalne, placówki edukacyjne w tym przedszkolne, lub organy prowadz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ystkie podmioty będące projektodawcami do EFS z gmin wiejskich, wiejsko-miejskich i miast do 25 tys. mieszkańc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/>
            </w:pPr>
            <w:r>
              <w:rPr/>
              <w:t>4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rPr>
                <w:i/>
                <w:i/>
                <w:iCs/>
                <w:color w:val="C0C0C0"/>
              </w:rPr>
            </w:pPr>
            <w:r>
              <w:rPr>
                <w:i/>
                <w:iCs/>
                <w:color w:val="C0C0C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  <w:color w:val="C0C0C0"/>
                <w:sz w:val="22"/>
                <w:szCs w:val="22"/>
              </w:rPr>
            </w:pPr>
            <w:r>
              <w:rPr>
                <w:i/>
                <w:iCs/>
                <w:color w:val="C0C0C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/>
              <w:t>Jeśli podmiot zalicza się do pkt 1, 2 i 3 to należy go zaliczyć do pkt 3. Jeśli podmiot zalicza się do pkt 1 i 2 to należy zaliczyć go do pkt 2. W pkt 4 należy ująć podmioty, które nie zaliczają się do pkt 1, 2 i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68"/>
        <w:gridCol w:w="1336"/>
        <w:gridCol w:w="1500"/>
        <w:gridCol w:w="2075"/>
      </w:tblGrid>
      <w:tr>
        <w:trPr/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czba projektów/wniosków: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ultat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Liczba projektów/wniosków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wygenerowanych projektów (fiszka projektowa lub wniosek niezłożony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złożonych wnioskó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projektów, które Ośrodek będzie wspierał w trakcie realizacji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780"/>
        <w:gridCol w:w="1654"/>
        <w:gridCol w:w="1905"/>
        <w:gridCol w:w="1765"/>
      </w:tblGrid>
      <w:tr>
        <w:trPr>
          <w:trHeight w:val="705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/>
              <w:t>Rezultaty twarde dotyczące poszczególnych działań 1-4:</w:t>
            </w:r>
          </w:p>
        </w:tc>
      </w:tr>
      <w:tr>
        <w:trPr>
          <w:trHeight w:val="308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Działanie 1 – szkolenia: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rezultatu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artość rezultatu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niepowtarzających się osób uczestniczących we wszystkich szkoleniach zorganizowanych przez Ośrode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szkoleń (liczba uczestników wszystkich szkole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dniszkoleniowych (liczba uczestników wszystkich dni szkoleniowych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zkoleń (kluczowych i specjalistycznych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kluczow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specjalistycz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2884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Działanie 2 - animacja: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rezultatu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ezultatu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na rzecz rozwoju (w formie umowy partnerskiej, zawierającej wyraźne zobowiązanie stron do podjęcia w przyszłości określonych działa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projektowych (w formie umowy partnerskiej, zawierającej obowiązki stron odnośnie planowanego projektu, ze wskazaniem działa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partnerstw wspieranych przez animatora (dotyczy partnestw na rzecz rozwoju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ziałanie 3 - Doradztwo: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dzaj rezultatu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ezultatu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ogólneg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specjalistyczneg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, którym udzielone zostanie doradztwo (osoby niepowtarzające się)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Działanie 4 - Informacja i promocja: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dzaj rezultatu</w:t>
            </w:r>
          </w:p>
        </w:tc>
        <w:tc>
          <w:tcPr>
            <w:tcW w:w="5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ezultatu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konferencj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eminariów/spotkań informacyj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uczestnictwa (liczba uczestników konferencji i seminariów/spotkań informacyjnych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 odwiedzających punkt informacyjny (osobiście, e-mailowo, telefonicznie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856"/>
        <w:gridCol w:w="1249"/>
        <w:gridCol w:w="1886"/>
        <w:gridCol w:w="1458"/>
      </w:tblGrid>
      <w:tr>
        <w:trPr>
          <w:trHeight w:val="705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ezultaty miękkie projektu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zultat miękki 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artość rezultatu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realizowan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kwarta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rastając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topień zaspokojenia potrzeb beneficjenta w związku z otrzymaną usług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zrost umiejętności w zakresie samodzielnego aplikowania beneficjentów o środki EF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_UZYSKANY PRZYCHÓD w okresie objętym wnioskie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6237"/>
        <w:gridCol w:w="309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dzaj przychodu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(PLN)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uma</w:t>
            </w:r>
            <w:r>
              <w:rPr/>
              <w:t>:</w:t>
            </w:r>
          </w:p>
        </w:tc>
        <w:tc>
          <w:tcPr>
            <w:tcW w:w="30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okość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_HARMONOGRAM PŁATNOŚCI NA KOLEJNE OKRESY ROZLICZENIOW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ka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_PLANOWANY PRZEBIEG REALIZACJI DZIAŁAŃ DO CZASU ZŁOŻENIA KOLEJNEGO WNIOSK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_INFORMACJA NA TEMAT PROBLEMÓW / TRUDNOŚCI ZWIĄZANYCH Z REALIZACJĄ DZIAŁAŃ W RAMACH RO EFS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3_INFORMACJA O ZGODNOŚCI REALIZACJI DZIAŁAŃ W RAMACH RO EFS Z ZASADAMI POLITYK WSPÓLNOT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zy działania Regionalnego Ośrodka EFS realizowane są zgodnie z zasadami polityk wspólno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Tak</w:t>
        <w:tab/>
        <w:tab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rPr/>
      </w:pPr>
      <w:r>
        <w:rPr/>
        <w:t>14_Oświadczenie osoby upoważnionej do reprezentowania podmiotu prowadzącego RO EFS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Ja, niżej podpisany, niniejszym oświadczam, że informacje zawarte we wniosku są zgodne z prawdą, a wydatki wykazane we wniosku są zgodne z zatwierdzonym budżetem RO EFS oraz zostały zapłacone. Jestem świadomy odpowiedzialności karnej wynikającej z art. 271 kodeksu karnego, dotyczącej poświadczania nieprawdy co do okoliczności mającej znaczenie prawne.</w:t>
      </w:r>
    </w:p>
    <w:p>
      <w:pPr>
        <w:pStyle w:val="Tekstpodstawowy2"/>
        <w:rPr/>
      </w:pPr>
      <w:r>
        <w:rPr/>
      </w:r>
    </w:p>
    <w:p>
      <w:pPr>
        <w:pStyle w:val="Tekstpodstawowy2"/>
        <w:keepNext w:val="true"/>
        <w:keepLines/>
        <w:rPr/>
      </w:pPr>
      <w:r>
        <w:rPr/>
        <w:t>15_Załączniki:</w:t>
      </w:r>
    </w:p>
    <w:p>
      <w:pPr>
        <w:pStyle w:val="Header"/>
        <w:keepNext w:val="true"/>
        <w:keepLines/>
        <w:numPr>
          <w:ilvl w:val="0"/>
          <w:numId w:val="7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/>
        <w:t>Zgodny z pkt 4 (kolumna 3) wniosku wydruk z komputerowego systemu księgowego prowadzonego na potrzeby Regionalnego Ośrodka EFS potwierdzony przez osoby upoważnione lub poświadczona za zgodność z oryginałem kopia ewidencji księgowej prowadzonej na potrzeby Regionalnego Ośrodka EFS / tabela „Zestawienie dokumentów potwierdzających poniesione wydatki objęte wnioskiem”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ciąg z rachunku bankowego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00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Eltit1">
    <w:name w:val="elti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Tahoma" w:hAnsi="Tahoma" w:cs="Tahoma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iCs/>
      <w:spacing w:val="-6"/>
      <w:sz w:val="18"/>
      <w:szCs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  <w:szCs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36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926" w:leader="none"/>
      </w:tabs>
      <w:ind w:left="926" w:hanging="0"/>
    </w:pPr>
    <w:rPr/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ZnakZnakZnakZnakZnak">
    <w:name w:val="Znak Znak Znak Znak Znak"/>
    <w:basedOn w:val="Normal"/>
    <w:qFormat/>
    <w:pPr/>
    <w:rPr/>
  </w:style>
  <w:style w:type="paragraph" w:styleId="ZnakZnakZnakZnakZnak1">
    <w:name w:val="Znak Znak Znak Znak Znak1"/>
    <w:basedOn w:val="Normal"/>
    <w:qFormat/>
    <w:pPr/>
    <w:rPr/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ZnakZnakZnakZnakZnak2">
    <w:name w:val="Znak Znak Znak Znak Znak2"/>
    <w:basedOn w:val="Normal"/>
    <w:qFormat/>
    <w:pPr/>
    <w:rPr/>
  </w:style>
  <w:style w:type="paragraph" w:styleId="ZnakZnakZnakZnakZnak3">
    <w:name w:val="Znak Znak Znak Znak Znak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17:00Z</dcterms:created>
  <dc:creator>Julia_Falborska</dc:creator>
  <dc:description/>
  <cp:keywords/>
  <dc:language>en-US</dc:language>
  <cp:lastModifiedBy>Łukasz</cp:lastModifiedBy>
  <cp:lastPrinted>2008-04-03T12:57:00Z</cp:lastPrinted>
  <dcterms:modified xsi:type="dcterms:W3CDTF">2009-01-02T13:17:00Z</dcterms:modified>
  <cp:revision>2</cp:revision>
  <dc:subject/>
  <dc:title> </dc:title>
</cp:coreProperties>
</file>